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197 Lyrical dance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Макогоненко Олександр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Кривоногова Анастасія 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 1      2      3      4      5      6      7      8      9      10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Lyrica56     3 3 3 2 1  -      -      5(12)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59     3 2 2 3 3  -      -      5(13)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03    2 2 3 2 3  -      3(6)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05    2 2 2 2 2  -      5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06    1 1 1 1 1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10    3 1 2 3 2  -      3(5)   5(11)  5(11)  5(11)  5(11)  5(11)  5(11)  5(11)  5(11)   6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17    2 3 2 1 3  -      3(5)   5(11)  5(11)  5(11)  5(11)  5(11)  5(11)  5(11)  5(11)   6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21    1 1 1 3 1  4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69    1 1 1 1 1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73    1 3 1 1 2  3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43"/>
        <w:gridCol w:w="1156"/>
        <w:gridCol w:w="1053"/>
        <w:gridCol w:w="1053"/>
        <w:gridCol w:w="2183"/>
        <w:gridCol w:w="3107"/>
        <w:gridCol w:w="848"/>
      </w:tblGrid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6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ренко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,5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1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мигор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9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растов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,5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3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ук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5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єць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ддубн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,5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7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ченко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с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,5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6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саєнко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шгород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licita-club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слова Ксенія Олександрів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9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ипенко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шгород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licita-club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слова Ксенія Олександрів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0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айчук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фані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2:23:00Z</dcterms:created>
  <dc:creator>1</dc:creator>
  <dc:description/>
  <cp:keywords/>
  <dc:language>en-US</dc:language>
  <cp:lastModifiedBy>1</cp:lastModifiedBy>
  <dcterms:modified xsi:type="dcterms:W3CDTF">2026-02-16T08:43:00Z</dcterms:modified>
  <cp:revision>3</cp:revision>
  <dc:subject/>
  <dc:title>Міжнародні відкриті змагання з Disco, DiscoSlow, Lyrical, DiscoFreestyle</dc:title>
</cp:coreProperties>
</file>